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ld-School Organizatio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at Roberts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lood diamond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tax-exempt status to market shak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ttp://atheism.about.com/b/a/197703.ht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alkin' candidly on Larry K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 </w:t>
      </w:r>
      <w:r>
        <w:rPr>
          <w:b/>
          <w:bCs/>
        </w:rPr>
        <w:t xml:space="preserve">http://www.youtube.com/watch?v=tY4clDiLiFc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rFonts w:eastAsia="Lucida Sans Unicode" w:cs="Tahoma"/>
          <w:b/>
          <w:bCs/>
          <w:color w:val="auto"/>
          <w:sz w:val="24"/>
          <w:szCs w:val="24"/>
          <w:lang w:val="en-US" w:eastAsia="zxx" w:bidi="zxx"/>
        </w:rPr>
        <w:t xml:space="preserve">On the “700 Club” today, Pat Robertson expressed his outrage that England is commemorating the Muslim holiday of Ramadan by offering the Muslim staff of Windsor Castle the </w:t>
      </w:r>
      <w:hyperlink r:id="rId2">
        <w:r>
          <w:rPr>
            <w:rStyle w:val="InternetLink"/>
            <w:rFonts w:eastAsia="Lucida Sans Unicode" w:cs="Tahoma"/>
            <w:b/>
            <w:bCs/>
            <w:sz w:val="24"/>
            <w:szCs w:val="24"/>
            <w:lang w:val="en-US" w:eastAsia="zxx" w:bidi="zxx"/>
          </w:rPr>
          <w:t>use of an office</w:t>
        </w:r>
      </w:hyperlink>
      <w:r>
        <w:rPr>
          <w:rFonts w:eastAsia="Lucida Sans Unicode" w:cs="Tahoma"/>
          <w:b/>
          <w:bCs/>
          <w:color w:val="auto"/>
          <w:sz w:val="24"/>
          <w:szCs w:val="24"/>
          <w:lang w:val="en-US" w:eastAsia="zxx" w:bidi="zxx"/>
        </w:rPr>
        <w:t xml:space="preserve"> for prayer. According to Robertson, this is yet another sign that Muslims are trying to “take England over”:</w:t>
      </w:r>
    </w:p>
    <w:p>
      <w:pPr>
        <w:pStyle w:val="Quotations"/>
        <w:rPr/>
      </w:pPr>
      <w:r>
        <w:rPr/>
        <w:t>England has been a Christian country. They ought to stand up and say so. “We’re a Christian country. We’ll tolerate you, we’ll give you freedom, but we’re not going to let you take over our castle and take over our queen”—because that’s what the Muslims would like to do. They really would like to take England over.</w:t>
      </w:r>
    </w:p>
    <w:p>
      <w:pPr>
        <w:pStyle w:val="Quotations"/>
        <w:rPr/>
      </w:pPr>
      <w:r>
        <w:rPr/>
        <w:t>They almost had it with Jodi [Dodi] Fayed and Princess Diane [Diana]. They almost had somebody who would have converted to Islam if she had married a Muslim. Didn’t happen. She was tragically killed. But nevertheless, the Muslims would like to take over England, and I think our British cousins had better be alert to that. But having a prayer room for Ramadan in the middle of the castle? No. Way.</w:t>
      </w:r>
    </w:p>
    <w:p>
      <w:pPr>
        <w:pStyle w:val="Quotations"/>
        <w:rPr/>
      </w:pPr>
      <w:r>
        <w:rPr/>
      </w:r>
    </w:p>
    <w:p>
      <w:pPr>
        <w:pStyle w:val="Quotations"/>
        <w:ind w:left="0" w:right="567" w:hanging="0"/>
        <w:rPr/>
      </w:pPr>
      <w:r>
        <w:rPr>
          <w:rFonts w:eastAsia="Lucida Sans Unicode" w:cs="Tahoma"/>
          <w:i/>
          <w:color w:val="auto"/>
          <w:sz w:val="24"/>
          <w:szCs w:val="24"/>
          <w:lang w:val="en-US" w:eastAsia="zxx" w:bidi="zxx"/>
        </w:rPr>
        <w:t xml:space="preserve">After his American Center for Law and Justice won the Lamb's Chapel case before the Supreme Court, Robertson went on national TV on his own show, the 700 Club, and declared this a great victory over the ACLU. The problem? The ACLU was on the same side in that case. The ACLU had filed a 15-page brief (and thank you to Mike Litrownik at the ACLU office for faxing me a copy of it) on behalf of Lamb's Chapel in which they argued that denying them access to the school facilities could not survive constitutional scrutiny because it was obviously viewpoint discrimination. </w:t>
        <w:br/>
        <w:br/>
        <w:t>What Mr. Robertson said was a lie. It wasn't a mistake. The chief counsel of the ACLJ, who had argued the case before the Supreme Court, was standing right there next to him and could certainly have pointed out that the ACLU had filed a brief on behalf of their client; he did not. And it was a lie that could only have been told for a particular purpose: to distort the positions of the organization that his group relies upon as a boogey man in their fundraising efforts. Now that would be bad enough if this was just your run of the mill activist; the fact that this particular activist claims to speak both to and for God, and claims that all morality must flow from his own religious faith, it more than deserves the label of a fraud. And, I would note, a fraud perpetrated upon the millions of followers who rely upon the truth of his word because they view him as a man of God.</w:t>
      </w:r>
      <w:r>
        <w:rPr>
          <w:rFonts w:eastAsia="Lucida Sans Unicode" w:cs="Tahoma"/>
          <w:color w:val="auto"/>
          <w:sz w:val="24"/>
          <w:szCs w:val="24"/>
          <w:lang w:val="en-US" w:eastAsia="zxx" w:bidi="zxx"/>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erry Falwel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During his September 25th sermon to his Thomas Road Baptist Church congregation, the Rev. Jerry Falwell examined the freedoms enjoyed by Americans and turned to the issue of what should happen to so-called “un-patriotic” Americans: “You know when I see somebody burning the flag, I’m a Baptist preacher I’m not a Mennonite, </w:t>
      </w:r>
      <w:r>
        <w:rPr>
          <w:rStyle w:val="StrongEmphasis"/>
          <w:rFonts w:eastAsia="Lucida Sans Unicode" w:cs="Tahoma"/>
          <w:color w:val="auto"/>
          <w:sz w:val="24"/>
          <w:szCs w:val="24"/>
          <w:lang w:val="en-US" w:eastAsia="zxx" w:bidi="zxx"/>
        </w:rPr>
        <w:t>I feel it’s my obligation to whip him. In the name of the Lord of course. I feel it’s my obligation to whip him, and if I can’t do it then I look up some of my athletes to help me.</w:t>
      </w:r>
      <w:r>
        <w:rPr>
          <w:rFonts w:eastAsia="Lucida Sans Unicode" w:cs="Tahoma"/>
          <w:b w:val="false"/>
          <w:bCs w:val="false"/>
          <w:color w:val="auto"/>
          <w:sz w:val="24"/>
          <w:szCs w:val="24"/>
          <w:lang w:val="en-US" w:eastAsia="zxx" w:bidi="zxx"/>
        </w:rPr>
        <w:t xml:space="preserve"> </w:t>
        <w:br/>
        <w:br/>
        <w:t xml:space="preserve">But, as long as at 72 I can handle most of the jobs I do it myself, and I don’t think it’s un-spiritual. When I, when I, when I hear somebody talking about our military and ridiculing and saying terrible things about our President, I’m thinking you know just a little bit of that and I believe the Lord would forgive me if I popped him.”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at's fine. I don't think it's wrong to throw Christians into the coliseum so that they can be eaten by lions. In the name of Saturn, of course. All hail Satur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hristian Coali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Molesto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ttp://atheism.about.com/b/a/209548.ht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ror.co.uk/news/tm_objectid=17846417&amp;method=full&amp;siteid=94762&amp;headline=rama-amdan--name_pa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1:42:02Z</dcterms:created>
  <dc:creator/>
  <dc:description/>
  <dc:language>en-US</dc:language>
  <cp:lastModifiedBy/>
  <cp:lastPrinted>2113-01-01T00:00:00Z</cp:lastPrinted>
  <dcterms:modified xsi:type="dcterms:W3CDTF">2006-10-10T01:34:19Z</dcterms:modified>
  <cp:revision>1</cp:revision>
  <dc:subject/>
  <dc:title/>
</cp:coreProperties>
</file>